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be going to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 going to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your personal plans for the futur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’m going to see my sister at the weekend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re you going to marry Paul?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 The form of the positive and negative sentences and questions is shown below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si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78"/>
        <w:gridCol w:w="2067"/>
        <w:gridCol w:w="2093"/>
        <w:gridCol w:w="2132"/>
      </w:tblGrid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/ ‘m</w:t>
            </w:r>
          </w:p>
        </w:tc>
        <w:tc>
          <w:tcPr>
            <w:tcW w:w="2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 to</w:t>
            </w:r>
          </w:p>
        </w:tc>
        <w:tc>
          <w:tcPr>
            <w:tcW w:w="21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 (infinitive form)</w:t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‘re</w:t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/ ‘s</w:t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‘re</w:t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/ ‘re</w:t>
            </w:r>
          </w:p>
        </w:tc>
        <w:tc>
          <w:tcPr>
            <w:tcW w:w="2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2"/>
        <w:gridCol w:w="2102"/>
        <w:gridCol w:w="2086"/>
        <w:gridCol w:w="2120"/>
      </w:tblGrid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I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m not</w:t>
            </w:r>
          </w:p>
        </w:tc>
        <w:tc>
          <w:tcPr>
            <w:tcW w:w="2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  to</w:t>
            </w:r>
          </w:p>
        </w:tc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 (infinitive form)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    OR   ‘re not</w:t>
            </w:r>
          </w:p>
        </w:tc>
        <w:tc>
          <w:tcPr>
            <w:tcW w:w="2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n’t OR     ‘s not</w:t>
            </w:r>
          </w:p>
        </w:tc>
        <w:tc>
          <w:tcPr>
            <w:tcW w:w="2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    OR   ‘re not</w:t>
            </w:r>
          </w:p>
        </w:tc>
        <w:tc>
          <w:tcPr>
            <w:tcW w:w="2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  <w:tc>
          <w:tcPr>
            <w:tcW w:w="210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    OR   ‘re not</w:t>
            </w:r>
          </w:p>
        </w:tc>
        <w:tc>
          <w:tcPr>
            <w:tcW w:w="2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6"/>
        <w:gridCol w:w="2076"/>
        <w:gridCol w:w="2098"/>
        <w:gridCol w:w="2130"/>
      </w:tblGrid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m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0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  to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 (infinitive form) ?</w:t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/ she / it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  <w:tc>
          <w:tcPr>
            <w:tcW w:w="20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The short reply to a ‘be going to’ question is ‘Yes, I am’, ‘Yes, she is’ etc. You cannot contract these short sentences.</w:t>
        <w:br/>
        <w:t>Yes, he’s. =&gt;  Yes, he i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hort negative replies are:</w:t>
        <w:br/>
        <w:t>No, I’m not.</w:t>
        <w:br/>
        <w:t>No, you’re not / No, you aren’t. 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No, he’s not / No he isn’t. No, she’s not / No she isn’t. No, it’s not / no it isn’t.</w:t>
        <w:br/>
        <w:t>No, we’re not / No, we aren’t.</w:t>
        <w:br/>
        <w:t>No, they’re not / No, they aren’t.</w:t>
        <w:br/>
        <w:br/>
      </w:r>
      <w:r>
        <w:rPr>
          <w:rFonts w:cs="Arial" w:ascii="Arial" w:hAnsi="Arial"/>
          <w:sz w:val="20"/>
          <w:szCs w:val="20"/>
          <w:u w:val="single"/>
        </w:rPr>
        <w:t>Common mistakes: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  Some students forget to add the verb ’be’ before ‘going to’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trike/>
          <w:sz w:val="20"/>
          <w:szCs w:val="20"/>
        </w:rPr>
        <w:t>I going to see my friends tonight.</w:t>
      </w:r>
      <w:r>
        <w:rPr>
          <w:rFonts w:cs="Arial" w:ascii="Arial" w:hAnsi="Arial"/>
          <w:sz w:val="20"/>
          <w:szCs w:val="20"/>
        </w:rPr>
        <w:t>   =&gt;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I’m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going to see my friends tonight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Some students forget to invert the subject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n questions.</w:t>
        <w:br/>
        <w:br/>
      </w:r>
      <w:r>
        <w:rPr>
          <w:rFonts w:cs="Arial" w:ascii="Arial" w:hAnsi="Arial"/>
          <w:strike/>
          <w:sz w:val="20"/>
          <w:szCs w:val="20"/>
        </w:rPr>
        <w:t>What time you are going to leave?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 What tim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are you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going to leav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4:00Z</dcterms:created>
  <dc:creator>User</dc:creator>
  <dc:description/>
  <cp:keywords/>
  <dc:language>en-US</dc:language>
  <cp:lastModifiedBy>User</cp:lastModifiedBy>
  <dcterms:modified xsi:type="dcterms:W3CDTF">2013-06-17T07:50:00Z</dcterms:modified>
  <cp:revision>2</cp:revision>
  <dc:subject/>
  <dc:title>be going to</dc:title>
</cp:coreProperties>
</file>